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120" w:after="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</w:p>
    <w:p>
      <w:pPr>
        <w:pStyle w:val="Normal"/>
        <w:tabs>
          <w:tab w:val="left" w:pos="720" w:leader="none"/>
        </w:tabs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2 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>(“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เป็นบริษัทมหาชน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และมีภูมิลำเนาในประเทศไทย ธุรกิจหลักของบริษัทฯคือให้บริการติดตั้งงานระบบโทรคมนาคม        ที่อยู่ตามที่จดทะเบียนของบริษัทฯอยู่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9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อาคารดี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ค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จ ชั้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          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                 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0"/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บการเงินรวมนี้ได้จัดทำขึ้นโดยรวมงบการเงิ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280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430"/>
        <w:gridCol w:w="1080"/>
        <w:gridCol w:w="2160"/>
      </w:tblGrid>
      <w:tr>
        <w:trPr>
          <w:tblHeader w:val="true"/>
        </w:trPr>
        <w:tc>
          <w:tcPr>
            <w:tcW w:w="261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243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จัดตั้งขึ้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54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อัตราร้อยละของการถือหุ้น </w:t>
            </w:r>
          </w:p>
        </w:tc>
      </w:tr>
      <w:tr>
        <w:trPr>
          <w:tblHeader w:val="true"/>
        </w:trPr>
        <w:tc>
          <w:tcPr>
            <w:tcW w:w="2610" w:type="dxa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4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430" w:type="dxa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4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ในประเทศ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54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็กซ์เปิร์ท เอ็นจิเนียริ่ง แอนด์ คอมมูนิเคชั่น จำกั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auto" w:line="254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อบกิจการให้บริการ ติดตั้งอุปกรณ์สื่อส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4"/>
              <w:ind w:left="72" w:right="-198" w:hanging="72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54"/>
              <w:ind w:lef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</w:tbl>
    <w:p>
      <w:pPr>
        <w:pStyle w:val="Normal"/>
        <w:spacing w:before="24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จะถือว่ามีการควบคุมกิจการที่เข้าไปลงทุนหรือบริษัทย่อยได้ หากบริษัทฯ 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นำงบการเงินของบริษัทย่อยมารวมในการจัดทำงบการเงินรวมตั้งแต่วันที่บริษัทฯ                  มีอำนาจในการควบคุมบริษัทย่อยจนถึงวันที่บริษัทฯ สิ้นสุดการควบคุมบริษัทย่อยนั้น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2"/>
          <w:sz w:val="32"/>
          <w:szCs w:val="32"/>
        </w:rPr>
        <w:t>)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 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before="120" w:after="12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bookmarkStart w:id="0" w:name="Note3_CurrentAcc"/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  <w:bookmarkEnd w:id="0"/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บริษัทฯ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6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            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           งบการเงินของบริษัทฯ และบริษัทย่อย อย่างไรก็ตาม มาตรฐานการรายงานทางการเงินฉบับใหม่              ซึ่งได้มีการเปลี่ยนแปลงหลักการสำคัญ สามารถสรุปได้ดังนี้</w:t>
      </w:r>
      <w:r>
        <w:rPr>
          <w:rFonts w:ascii="Angsana New" w:hAnsi="Angsana New" w:cs="Angsana New"/>
          <w:szCs w:val="22"/>
        </w:rPr>
        <w:t xml:space="preserve">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และการตีความมาตรฐาน              การบัญชีที่เกี่ยวข้องต่อไป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9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สัญญาก่อสร้าง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รายได้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255" w:hanging="25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65" w:hanging="16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65" w:hanging="16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255" w:hanging="25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65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                 ที่สะท้อนถึงสิ่งตอบแทนที่กิจการคาดว่าจะมีสิทธิได้รับจากการแลกเปลี่ยนสินค้าหรือบริการที่ได้              ส่งมอบให้แก่ลูกค้า และกำหนดให้กิจการต้องใช้ดุลยพินิจและพิจารณาข้อเท็จจริงและเหตุการณ์            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รับรู้ผลสะสมของการนำมาตรฐานรายงานทางการเงินฉบับนี้มาถือปฏิบัติโดยปรับปรุงกับกำไรสะส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ม่ปรับย้อนหลังงบการเงินปีก่อนที่แสดงเปรียบเทียบ โดยเลือกใช้แนวทางปฏิบัติที่ผ่อนปรนต่อไปนี้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overflowPunct w:val="true"/>
        <w:autoSpaceDE w:val="true"/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ปรับปรุงย้อนหลังการแสดงรายการของสัญญาที่กิจการได้มีการโอนสินค้าหรือบริการทั้งหมดแล้วตามนโยบายการบัญชีเดิม ซึ่งพิจารณาว่าเป็นสัญญาที่เสร็จสมบูรณ์แล้ว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overflowPunct w:val="true"/>
        <w:autoSpaceDE w:val="true"/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ปรับปรุงย้อนหลังสำหรับการเปลี่ยนแปลงสัญญาที่เกิดขึ้นก่อ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แต่สะท้อนผลกระทบรวมของการเปลี่ยนแปลงทั้งหมดซึ่งเกิดขึ้นก่อนหน้านั้นในการระบุภาระที่ต้องปฏิบัติ การกำหนดราคาของรายการ และการปันส่วนของราคาของรายการให้กับภาระที่ต้องปฏิบัต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สะสมของการเปลี่ยนแปลงนโยบายการบัญชีแสดง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2563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Cs w:val="32"/>
        </w:rPr>
        <w:t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ใหม่และฉบับปรับปรุง ซึ่งจะ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           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ยกเว้น มาตรฐานการรายงานทางการเงินฉบับใหม่ดังต่อไปนี้ที่มีการเปลี่ยนแปลงหลักการสำคัญซึ่งสามารถสรุปได้ดั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 w:cs="Angsana New"/>
          <w:b/>
          <w:b/>
          <w:bCs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ฉบับ ได้แก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21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 w:cs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และบริษัทย่อยเชื่อว่ามาตรฐานฉบับนี้ จะ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และบริษัทย่อยเชื่อว่ามาตรฐานฉบับนี้ 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 และบริษัทย่อยได้นำมาตรฐานการ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ในระหว่างปีปัจจุบัน โดยกิจการได้เลือกปรับผลสะสมจากการเปลี่ยนแปลงโดยบันทึกปรับกับกำไรสะส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ระทบต่อกำไรสะสมต้นงวด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จากการเปลี่ยนแปลงนโยบายการบัญชีเนื่องจากการนำมาตรฐานฉบับนี้มาถือปฏิบัติ 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900"/>
        <w:gridCol w:w="2330"/>
      </w:tblGrid>
      <w:tr>
        <w:trPr/>
        <w:tc>
          <w:tcPr>
            <w:tcW w:w="8640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right="-105" w:hanging="162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ผลกระทบต่อกำไรสะสม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6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ประกันประเภทการให้บริการ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tabs>
                <w:tab w:val="clear" w:pos="720"/>
                <w:tab w:val="decimal" w:pos="1779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ภาษีที่เกี่ยวข้อง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9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58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79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ของรายการปรับปรุงที่มีผลกระทบต่อรายการในงบแสดงฐานะการเงิน ณ วันที่ 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ำไรขาดทุนเบ็ดเสร็จ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ได้ดังนี้  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38"/>
        <w:gridCol w:w="1739"/>
        <w:gridCol w:w="1743"/>
      </w:tblGrid>
      <w:tr>
        <w:trPr>
          <w:tblHeader w:val="true"/>
        </w:trPr>
        <w:tc>
          <w:tcPr>
            <w:tcW w:w="85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132" w:leader="none"/>
                <w:tab w:val="right" w:pos="8427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นโยบาย            การบัญชีเดิม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มาตรฐาน           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ยังไม่เรียกชำระ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8.02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1.84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.1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.5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.0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.5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ี่ยังไม่เรียกชำระ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.2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.09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1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จากลูกค้า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15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49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.6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01" w:hanging="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หนี้สิ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สินทรัพย์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22)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6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4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40"/>
        <w:gridCol w:w="1740"/>
        <w:gridCol w:w="1740"/>
      </w:tblGrid>
      <w:tr>
        <w:trPr/>
        <w:tc>
          <w:tcPr>
            <w:tcW w:w="855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นโยบาย                 การบัญชีเดิ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มาตรฐาน                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การขายสินค้าและบริการ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2.9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4.22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8.7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ขายและบริการ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1.6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3.12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8.5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3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22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0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ต่อกำไรสำหรับปี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88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9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02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38"/>
        <w:gridCol w:w="1739"/>
        <w:gridCol w:w="1743"/>
      </w:tblGrid>
      <w:tr>
        <w:trPr>
          <w:tblHeader w:val="true"/>
        </w:trPr>
        <w:tc>
          <w:tcPr>
            <w:tcW w:w="85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132" w:leader="none"/>
                <w:tab w:val="right" w:pos="8427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นโยบาย            การบัญชีเดิม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มาตรฐาน           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ยังไม่เรียกชำระ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1.40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1.84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.56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.5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.0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.5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0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36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9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ี่ยังไม่เรียกชำระ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.0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.09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9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จากลูกค้า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15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49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.64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40"/>
        <w:gridCol w:w="1740"/>
        <w:gridCol w:w="1740"/>
      </w:tblGrid>
      <w:tr>
        <w:trPr/>
        <w:tc>
          <w:tcPr>
            <w:tcW w:w="855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นโยบาย                 การบัญชีเดิ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มาตรฐาน                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การขายสินค้าและบริการ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3.6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4.22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9.4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ขายและบริการ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.7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3.12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8.6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.9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22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.7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ต่อกำไรสำหรับปี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88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9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02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ปรับปรุงข้างต้นมีรายละเอียดดังต่อไปนี้ </w:t>
      </w:r>
    </w:p>
    <w:p>
      <w:pPr>
        <w:pStyle w:val="ListParagraph"/>
        <w:spacing w:before="120" w:after="120"/>
        <w:ind w:left="900" w:hanging="360"/>
        <w:contextualSpacing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-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รับประกันประเภทการให้บริการ </w:t>
      </w:r>
      <w:r>
        <w:rPr>
          <w:rFonts w:cs="Angsana New" w:ascii="Angsana New" w:hAnsi="Angsana New"/>
          <w:spacing w:val="-4"/>
          <w:sz w:val="32"/>
          <w:szCs w:val="32"/>
        </w:rPr>
        <w:t xml:space="preserve">-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 และบริษัทย่อยพิจารณาว่าการรับประกันสำหรับการให้บริการและการซ่อมบำรุงแก่ลูกค้าเพิ่มเติมที่เกินกว่าปกติจะต้องรับรู้เป็นรายได้ตลอดระยะเวลาของการให้บริการในอนาคตจากเดิมที่รับรู้เป็นส่วนหนึ่งของรายได้จากการขายและบริการ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ายและ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พร้อมบริการติดตั้งและบำรุงรักษาระบบโทรคมนาคมรับรู้ตลอดช่วงเวลาที่ให้บริการโดยพิจารณาถึงขั้นความสำเร็จของงา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ที่รับรู้แล้วแต่ยังไม่ถึงกำหนดเรียกชำระตามสัญญาแสดงไว้เป็น “รายได้ที่ยังไม่ได้เรียกชำระ” ในงบแสดงฐานะ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ลูกค้าแสดงไว้เป็น “รายได้รับล่วงหน้าจากลูกค้า” 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การรับประกันที่เป็นการให้บริการแก่ลูกค้าเพิ่มเติมนอกเหนือจากการสร้างความเชื่อมั่นตามที่ตกลงกัน บริษัทฯ บันทึกส่วนของการรับประกันประเภทการให้บริการดังกล่าวเป็นรายได้ตลอดระยะเวลาของการให้บริ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มีนัย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อื่นบันทึกตามเกณฑ์คงค้าง </w:t>
      </w:r>
    </w:p>
    <w:p>
      <w:pPr>
        <w:pStyle w:val="Normal"/>
        <w:tabs>
          <w:tab w:val="clear" w:pos="720"/>
          <w:tab w:val="left" w:pos="63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จากการให้บริการติดตั้งและให้บริการซ่อมบำรุง และขายสินค้าบันทึกตามอัตราส่วนขั้นความสำเร็จของ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ับรู้รายได้แล้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ประมาณการต้นทุน โดยจะบันทึกสำรองเผื่อผลขาดทุนสำหรับโครงการทั้งจำนวนเมื่อทราบแน่ชัดว่าโครงการนั้นจะประสบผลขาดทุน ผลต่างระหว่างต้นทุนที่บันทึกตามอัตราส่วนขั้นความสำเร็จของประมาณการต้นทุนและต้นทุนงานโครงการที่เกิดขึ้นจริงบันทึกเป็น “งานระหว่างทำ” ภายใต้สินค้าคงเหลือหรือ “ต้นทุนที่ยังไม่เรียกชำระ” ภายใต้หนี้สินหมุนเวีย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3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อื่นบันทึกตามเกณฑ์คงค้าง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แสดงมูลค่าตามจำนวนมูลค่าสุทธิที่จะได้รับ บริษัทฯและบริษัทย่อย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                   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Inventory_policy"/>
      <w:bookmarkEnd w:id="1"/>
      <w:r>
        <w:rPr>
          <w:rFonts w:cs="Angsana New"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นค้าสำเร็จรูปและงานระหว่างทำแสดงมูลค่าตามราคาทุ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วิธีเข้าก่อนออกก่อ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ดังกล่าวประกอบด้วยต้นทุนของค่าอุปกรณ์ ค่าแรงงาน ค่างานผู้รับเหมาช่วงและค่าใช้จ่ายอื่นที่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 บริษัทฯจ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ันทึกขาดทุนจากการด้อยค่าของเงินลงทุนต่อเมื่อมูลค่าที่คาดว่าจะได้รับของเงินลงทุนต่ำกว่าราคา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ปรับปรุงสำนักงาน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่วนปรับปรุงสำนักงาน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lineRule="exact" w:line="420" w:before="120" w:after="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สำนักงาน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lineRule="exact" w:line="4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lineRule="exact" w:line="4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และอุปกรณ์โครงการ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lineRule="exact" w:line="4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lineRule="exact" w:line="420" w:before="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คอมพิวเตอร์ฮาร์ดแวร์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3 -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และบริษัทย่อยตัดรายการ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บริษัทฯ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 บริษัทฯจะบันทึกต้นทุนเริ่มแรกของสินทรัพย์นั้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และบริษัทย่อยจะทบทวนระยะเวลา                  การตัดจำหน่ายและวิธีการตัดจำหน่ายของสินทรัพย์ไม่มีตัวตนดังกล่าวทุกสิ้นปีเป็นอย่างน้อย              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2" w:name="_Hlk29639762"/>
      <w:bookmarkEnd w:id="2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spacing w:before="240" w:after="120"/>
        <w:ind w:left="60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7920" w:leader="none"/>
          <w:tab w:val="right" w:pos="8280" w:leader="none"/>
        </w:tabs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วามสัมพันธ์กับลูกค้า</w:t>
      </w:r>
      <w:r>
        <w:rPr>
          <w:rFonts w:cs="Angsana New" w:ascii="Angsana New" w:hAnsi="Angsana New"/>
          <w:sz w:val="32"/>
          <w:szCs w:val="32"/>
        </w:rPr>
        <w:tab/>
        <w:tab/>
        <w:t>7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7920" w:leader="none"/>
          <w:tab w:val="right" w:pos="8280" w:leader="none"/>
        </w:tabs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ขายสินค้าและบริการกับลูกค้าที่ยังไม่ได้ส่งมอบหรือให้บริการ</w:t>
      </w:r>
      <w:r>
        <w:rPr>
          <w:rFonts w:cs="Angsana New" w:ascii="Angsana New" w:hAnsi="Angsana New"/>
          <w:sz w:val="32"/>
          <w:szCs w:val="32"/>
        </w:rPr>
        <w:tab/>
        <w:t>7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7920" w:leader="none"/>
          <w:tab w:val="right" w:pos="8280" w:leader="none"/>
        </w:tabs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ิขสิทธิ์ซอฟต์แวร์</w:t>
      </w:r>
      <w:r>
        <w:rPr>
          <w:rFonts w:cs="Angsana New" w:ascii="Angsana New" w:hAnsi="Angsana New"/>
          <w:sz w:val="32"/>
          <w:szCs w:val="32"/>
        </w:rPr>
        <w:tab/>
        <w:tab/>
        <w:t>3 - 5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ความนิย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3" w:name="_Hlk29639762"/>
      <w:bookmarkEnd w:id="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บริษัทฯ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สดงค่าความนิยมตามราคาทุนหักค่าเผื่อการด้อยค่าสะสม และจะทดสอบการด้อยค่าของ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วัตถุประสงค์ในการทดสอบการด้อยค่า บริษัทฯ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บริษัทฯ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บริษัทฯจะรับรู้ขาดทุนจากการด้อยค่าในส่วนของกำไรหรือขาดทุน และบริษัทฯไม่สามารถกลับบัญชีขาดทุนจากการด้อยค่าได้ในอนาคต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95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95" w:before="100" w:after="10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ฯและบริษัทย่อย หมายถึง บุคคลหรือกิจการที่มีอำนาจควบคุมบริษัทฯและบริษัทย่อย หรื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ถูกบริษัทฯและบริษัทย่อยควบคุมไม่ว่าจะเป็นโดยทางตรง                  หรือทางอ้อม หรืออยู่ภายใต้การควบคุมเดียวกันกับบริษัทฯ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95" w:before="100" w:after="10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และบริษัทย่อย ผู้บริหารสำคัญ กรรมการหรือพนักงานของบริษัทฯและบริษัทย่อยที่มีอำนาจในการวางแผนและควบคุมการดำเนินงานของบริษัทฯ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95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395" w:before="100" w:after="10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อาคาร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395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อาคาร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spacing w:lineRule="exact" w:line="395" w:before="100" w:after="10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lineRule="exact" w:line="395" w:before="100" w:after="100"/>
        <w:ind w:left="540" w:hanging="535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 </w:t>
      </w:r>
    </w:p>
    <w:p>
      <w:pPr>
        <w:pStyle w:val="Normal"/>
        <w:tabs>
          <w:tab w:val="clear" w:pos="720"/>
          <w:tab w:val="left" w:pos="1440" w:leader="none"/>
        </w:tabs>
        <w:spacing w:lineRule="exact" w:line="395" w:before="100" w:after="100"/>
        <w:ind w:left="540" w:hanging="53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395" w:before="100" w:after="10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95" w:before="100" w:after="10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95" w:before="100" w:after="10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ุกวันสิ้นรอบระยะเวลารายงาน บริษัทฯและบริษัทย่อยจะทำการประเมินการด้อยค่าของอุปกรณ์หรือสินทรัพย์ที่ไม่มีตัวตนของบริษัทฯและบริษัทย่อย หากมีข้อบ่งชี้ว่าสินทรัพย์ดังกล่าวอาจด้อยค่า         บริษัทฯ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395" w:before="100" w:after="10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3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รับรู้ เงินเดือน ค่าจ้าง โบนัส เงินสมทบกองทุนประกันสังคมและโครงการสะสมหุ้นสำหรับพนักงานบริษัทจดทะเบียน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3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3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 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และบริษัทย่อยจ่ายสมทบให้เป็นรายเดือน สินทรัพย์ของกองทุนสำรองเลี้ยงชีพได้แยกออกจากสินทรัพย์ของบริษัทฯและบริษัทย่อย เงินที่บริษัทฯและบริษัทย่อย               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3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ภาระสำหรับเงินชดเชยที่ต้องจ่ายให้แก่พนักงานเมื่อออกจากงานตามกฎหมายแรงงาน ซึ่งบริษัทฯและบริษัทย่อย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คำนวณหนี้สินตามโครงการผลประโยชน์หลังออกจากงานของพนักงาน             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ผู้เชี่ยวชาญอิสระ 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สียทรัพยากรเชิงเศรษฐกิจไปเพื่อปลดเปลื้องภาระผูกพันนั้น และบริษัทฯ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00" w:after="10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บันทึกภาษีเงินได้รอการตัดบัญชีของผลแตกต่างชั่วคราวระหว่างราคา                  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00" w:after="10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รับรู้หนี้สินภาษีเงินได้รอการตัดบัญชีของผลแตกต่างชั่วคราวที่ต้องเสียภาษี 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และบริษัทย่อย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00" w:after="10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00" w:after="10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ซื้อขายเงินตราต่างประเทศล่วงหน้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00" w:after="10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และเจ้าหนี้ตามสัญญาซื้อขายเงินตราต่างประเทศล่วงหน้าจะถูกแปลงค่าตามอัตราแลกเปลี่ยน ณ วันสิ้นรอบระยะเวลารายงาน กำไรขาดทุนที่ยังไม่เกิดขึ้นจากการแปลงค่าเงินตราต่างประเทศดังกล่าวจะถูกบันทึกในส่วนของกำไรหรือขาดทุน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0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00" w:after="10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มาณการรายได้จากการขายและให้บริการและต้นทุนขายและ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00" w:after="10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นรายได้จากการขายและให้บริการและต้นทุนขายและบริการ ฝ่ายบริหารใช้ดุลยพินิจบนพื้นฐานของข้อมูลที่ดีที่สุดที่มีในสภาวะปัจจุบันและประสบการณ์จากการประกอบธุรกิจโดยอิงข้อมูลจากวิศว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ควบคุมโครงการในการประมาณการต้นทุนทั้งหมดที่จะใช้ในการให้บริการติดตั้งและให้บริการซ่อมบำรุง ซึ่งประกอบด้วยต้นทุนของค่าอุปกรณ์ ค่าแรงงาน ค่างานผู้รับเหมาช่วงและค่าใช้จ่ายอื่นที่เกี่ยวข้องของแต่ละสัญญาและจะทบทวนการประมาณการดังกล่าวเป็นระยะๆ หรือเมื่อต้นทุนที่เกิดขึ้นจริงแตกต่างจากประมาณการอย่างมีสาระสำคัญ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กับลูกค้า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รายการถือเป็นภาระที่แยกจากกันหรือไม่ กล่าวคือ กิจการจะบันทึกสินค้าหรือบริการแต่ละรายการแยกจากกัน ก็ต่อเมื่อ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กำหนดจังหวะเวลาของการรับรู้ราย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จังหวะ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เสร็จสิ้น ณ เวลาใดเวลาหนึ่ง ทั้งนี้ กิจการจะรับรู้รายได้ตลอดช่วงเวลาหนึ่ง เมื่อเป็นไปตามเงื่อนไขข้อใดข้อหนึ่งต่อไปนี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</w:tabs>
        <w:overflowPunct w:val="true"/>
        <w:autoSpaceDE w:val="true"/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ได้รับและใช้ประโยชน์จากผลของการปฏิบัติงานของกิจการในขณะที่กิจการปฏิบัติงาน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</w:tabs>
        <w:overflowPunct w:val="true"/>
        <w:autoSpaceDE w:val="true"/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ก่อให้เกิดสินทรัพย์ที่ลูกค้าควบคุมในขณะที่สร้างสินทรัพย์ดังกล่าว หรือ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</w:tabs>
        <w:overflowPunct w:val="true"/>
        <w:autoSpaceDE w:val="true"/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ไม่ก่อให้เกิดสินทรัพย์ที่กิจการสามารถนำไปใช้ประโยชน์อื่นได้ และกิจการมีสิทธิในการรับชำระสำหรับการปฏิบัติงานที่เสร็จสิ้นถึงปัจจุบ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ไม่เข้าเงื่อนไขข้างต้น กิจการ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 และ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บันทึกและวัดมูลค่าของค่าความนิยมและสินทรัพย์ไม่มีตัวตน ณ วันที่ได้มา ตลอดจน          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ฯ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ญกับบุคคล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ริษัทย่อย              และบุคคล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86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23"/>
        <w:gridCol w:w="1278"/>
        <w:gridCol w:w="1242"/>
        <w:gridCol w:w="2268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43" w:type="dxa"/>
            <w:gridSpan w:val="3"/>
            <w:tcBorders/>
          </w:tcPr>
          <w:p>
            <w:pPr>
              <w:pStyle w:val="Heading8"/>
              <w:snapToGrid w:val="false"/>
              <w:spacing w:before="0" w:after="0"/>
              <w:ind w:left="-108" w:right="-107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8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2268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ผู้ถือหุ้น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ค่าธรรมเนียมการค้ำประกัน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530"/>
        <w:gridCol w:w="1530"/>
        <w:gridCol w:w="1530"/>
      </w:tblGrid>
      <w:tr>
        <w:trPr/>
        <w:tc>
          <w:tcPr>
            <w:tcW w:w="84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.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.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4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530"/>
        <w:gridCol w:w="1530"/>
        <w:gridCol w:w="1530"/>
      </w:tblGrid>
      <w:tr>
        <w:trPr/>
        <w:tc>
          <w:tcPr>
            <w:tcW w:w="84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,70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1,9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26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,7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2,00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28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ออมทรัพย์ 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1: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30"/>
        <w:gridCol w:w="1530"/>
        <w:gridCol w:w="1530"/>
      </w:tblGrid>
      <w:tr>
        <w:trPr>
          <w:tblHeader w:val="true"/>
        </w:trPr>
        <w:tc>
          <w:tcPr>
            <w:tcW w:w="549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,3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8,5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83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80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80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55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2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2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8,26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8,3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6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8,20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8,3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6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8,20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8,3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6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</w:tr>
      <w:tr>
        <w:trPr>
          <w:trHeight w:val="81" w:hRule="atLeast"/>
        </w:trPr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8,3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8,5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787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30"/>
        <w:gridCol w:w="1530"/>
        <w:gridCol w:w="1530"/>
      </w:tblGrid>
      <w:tr>
        <w:trPr>
          <w:trHeight w:val="372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3828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72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3828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>
          <w:trHeight w:val="446" w:hRule="atLeast"/>
        </w:trPr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ระหว่างทำ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68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68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967</w:t>
            </w:r>
          </w:p>
        </w:tc>
      </w:tr>
      <w:tr>
        <w:trPr>
          <w:trHeight w:val="446" w:hRule="atLeast"/>
        </w:trPr>
        <w:tc>
          <w:tcPr>
            <w:tcW w:w="3960" w:type="dxa"/>
            <w:tcBorders/>
          </w:tcPr>
          <w:p>
            <w:pPr>
              <w:pStyle w:val="Normal"/>
              <w:ind w:left="165" w:right="-18" w:hanging="16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อุปกรณ์และต้นทุนในการบำรุงรักษา               รอการรับรู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,87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,87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,5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,5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96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นี้ คือ เงินฝากออมทรัพย์ และเงินฝากประจำซึ่งบริษัทฯและบริษัทย่อยได้นำไปค้ำประกันวงเงินสินเชื่อ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 มีรายละเอียดดังต่อไปนี้ </w:t>
      </w: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530"/>
        <w:gridCol w:w="1530"/>
        <w:gridCol w:w="1440"/>
        <w:gridCol w:w="1620"/>
      </w:tblGrid>
      <w:tr>
        <w:trPr>
          <w:cantSplit w:val="true"/>
        </w:trPr>
        <w:tc>
          <w:tcPr>
            <w:tcW w:w="8550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18"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18"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18"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ที่บริษัทฯ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ะหว่างปี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right="-6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right="-6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8" w:right="-6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8" w:right="-6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left="-18" w:right="-6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8"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left="-18" w:right="-6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ind w:left="165" w:hanging="165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็กซ์เปิร์ท เอ็นจิเนียริ่ง แอนด์ คอมมูนิเคชั่น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46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8"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left="-18"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46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7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Heading1"/>
              <w:spacing w:before="0" w:after="0"/>
              <w:ind w:left="-18"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 ได้มีมติอนุมัติการลงทุน โดยเข้าซื้อหุ้นของบริษัท เอ็กซ์เปิร์ท เอ็นจิเนียริ่ง แอนด์ คอมมูนิเคชั่น จำกัด บริษัทฯ ได้เข้าซื้อหุ้นจำนวน </w:t>
      </w:r>
      <w:r>
        <w:rPr>
          <w:rFonts w:cs="Angsana New" w:ascii="Angsana New" w:hAnsi="Angsana New"/>
          <w:sz w:val="32"/>
          <w:szCs w:val="32"/>
        </w:rPr>
        <w:t xml:space="preserve">102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จากผู้ถือหุ้นเด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</w:rPr>
        <w:t>ของหุ้นที่ออกและเรียกชำระแล้วของบริษัทดังกล่าว</w:t>
      </w:r>
      <w:r>
        <w:rPr>
          <w:rFonts w:cs="Angsana New" w:ascii="Angsana New" w:hAnsi="Angsana New"/>
          <w:sz w:val="32"/>
          <w:szCs w:val="32"/>
        </w:rPr>
        <w:t xml:space="preserve">)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มีอิทธิพลอย่างมีนัยสำคัญในบริษัทดังกล่าว บริษัทฯ ได้รับโอนหุ้นจากผู้ถือหุ้นเดิ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2 (</w:t>
      </w:r>
      <w:r>
        <w:rPr>
          <w:rFonts w:ascii="Angsana New" w:hAnsi="Angsana New" w:cs="Angsana New"/>
          <w:sz w:val="32"/>
          <w:sz w:val="32"/>
          <w:szCs w:val="32"/>
        </w:rPr>
        <w:t>วันที่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ชำระค่าหุ้นที่ซื้อจากผู้ถือหุ้นเดิมของบริษัท เอ็กซ์เปิร์ท                เอ็นจิเนียริ่ง แอนด์ คอมมูนิเคชั่น จำกัด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5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ูลค่าของสินทรัพย์ที่ได้มาและหนี้สินที่รับมาจากบริษัท เอ็กซ์เปิร์ท เอ็นจิเนียริ่ง แอนด์                   คอมมูนิเคชั่น จำกัด ณ วันที่ซื้อมีรายละเอียด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710"/>
        <w:gridCol w:w="1710"/>
      </w:tblGrid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spacing w:lineRule="exact" w:line="400"/>
              <w:ind w:left="360" w:hanging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ยุติธรรม              ณ วันที่ซื้อ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               ณ วันที่ซื้อ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400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สดและรายการเทียบเท่าเงินส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08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08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ที่ยังไม่เรียกชำร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คงเหลือ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7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7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มีตัวต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15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68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ภาษีเงินได้รอตัดบัญช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824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824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ที่ยังไม่เรียกชำร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6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6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ค้างจ่า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44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44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มาณการหนี้สินการรับประกันผลงา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656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656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27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2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9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0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09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927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สุทธิของบริษัทย่อ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7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5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hanging="120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ู้มีส่วนได้เสียที่ไม่มีอำนาจควบคุมของบริษัทย่อย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4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464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72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ทรัพย์สุทธิของบริษัทย่อยตามสัดส่วนการถือหุ้น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5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29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2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แตกต่างระหว่างเงินสดจ่ายเพื่อซื้อเงินลงทุนกับมูลค่าของสินทรัพย์สุทธิของบริษัทย่อยตามสัดส่วนที่             บริษัทฯลง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37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ความนิย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7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70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,08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,088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400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จ่ายสุทธิเพื่อซื้อเงินลงทุนในบริษัทย่อ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1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ต่างระหว่างผลรวมของสิ่งตอบแทนที่จ่ายไป ณ วันที่ซื้อธุรกิจและมูลค่ายุติธรรมของสินทรัพย์สุทธิที่ระบุได้ที่ได้รับมาถูกรวมเป็นส่วนหนึ่งของค่าความนิยมในงบแสดงฐานะทางการเงินรวม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"/>
        <w:gridCol w:w="360"/>
        <w:gridCol w:w="900"/>
        <w:gridCol w:w="270"/>
        <w:gridCol w:w="900"/>
        <w:gridCol w:w="270"/>
        <w:gridCol w:w="720"/>
        <w:gridCol w:w="450"/>
        <w:gridCol w:w="900"/>
        <w:gridCol w:w="270"/>
        <w:gridCol w:w="117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20" w:type="dxa"/>
            <w:gridSpan w:val="1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สำนักงา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82" w:leader="none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และเครื่องใช้สำนักงา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และอุปกรณ์โครงการ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คอมพิวเตอร์ฮาร์ดแวร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าคาทุน 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9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5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4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จากการซื้อบริษัทย่อ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ดจำหน่าย 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2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6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1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9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4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6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8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0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จากการซื้อบริษัทย่อ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5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1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6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2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7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3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3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5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19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62 (1.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5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7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10"/>
        <w:gridCol w:w="360"/>
        <w:gridCol w:w="900"/>
        <w:gridCol w:w="270"/>
        <w:gridCol w:w="900"/>
        <w:gridCol w:w="270"/>
        <w:gridCol w:w="720"/>
        <w:gridCol w:w="450"/>
        <w:gridCol w:w="900"/>
        <w:gridCol w:w="270"/>
        <w:gridCol w:w="1170"/>
      </w:tblGrid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20" w:type="dxa"/>
            <w:gridSpan w:val="1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สำนักงา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82" w:leader="none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และเครื่องใช้สำนักงา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และอุปกรณ์โครงการ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คอมพิวเตอร์ฮาร์ดแวร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าคาทุน 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8" w:right="-18" w:hanging="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4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1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0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4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ดจำหน่าย 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8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9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5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4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ดจำหน่าย 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2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4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6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2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5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6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0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7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8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8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0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1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6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1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5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2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8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4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3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62" w:right="-4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5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61 (0.9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1</w:t>
            </w:r>
          </w:p>
        </w:tc>
      </w:tr>
      <w:tr>
        <w:trPr/>
        <w:tc>
          <w:tcPr>
            <w:tcW w:w="81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5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62 (1.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ยอดคงเหลือของยานพาหนะซึ่งได้มาภายใต้สัญญาเช่าซื้อ โดยมีมูลค่าสุทธิตามบัญชี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61: 1.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8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เฉพาะกิจการ</w:t>
      </w:r>
      <w:r>
        <w:rPr>
          <w:rFonts w:cs="Angsana New" w:ascii="Angsana New" w:hAnsi="Angsana New"/>
          <w:sz w:val="32"/>
          <w:szCs w:val="32"/>
        </w:rPr>
        <w:t xml:space="preserve">: 7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61: 4.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spacing w:before="240" w:after="120"/>
        <w:ind w:left="540" w:hanging="540"/>
        <w:rPr>
          <w:rFonts w:ascii="Angsana New" w:hAnsi="Angsana New" w:cs="Angsana New"/>
          <w:i/>
          <w:i/>
          <w:iCs/>
          <w:color w:val="FF0000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ความนิยมจำนวน </w:t>
      </w:r>
      <w:r>
        <w:rPr>
          <w:rFonts w:cs="Angsana New" w:ascii="Angsana New" w:hAnsi="Angsana New"/>
          <w:sz w:val="32"/>
          <w:szCs w:val="32"/>
        </w:rPr>
        <w:t>14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งบแสดงฐานะการเงินรวมเกิดขึ้นจากการที่บริษัทฯ เข้าซื้อหุ้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เอ็กซ์เปิร์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อ็นจิเนียริ่ง แอนด์ คอมมูนิเคชั่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ทำให้บริษัทฯ มีสัดส่วนเงินลงทุนในบริษัท </w:t>
      </w:r>
      <w:r>
        <w:rPr>
          <w:rFonts w:ascii="Angsana New" w:hAnsi="Angsana New" w:cs="Angsana New"/>
          <w:sz w:val="32"/>
          <w:sz w:val="32"/>
          <w:szCs w:val="32"/>
        </w:rPr>
        <w:t>เอ็กซ์เปิร์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อ็นจิเนียริ่ง แอนด์ คอมมูนิเคชั่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เรียกชำระแล้ว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เอ็กซ์เปิร์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อ็นจิเนียริ่ง แอนด์ คอมมูนิเคชั่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ต้นทุนที่เกี่ยวข้องโดยตรงกับการซื้อหุ้น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35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ขณะที่มูลค่ายุติธรรมสุทธิของสินทรัพย์ หนี้สิน และหนี้สินที่อาจเกิดขึ้นที่ระบุได้ ณ วันที่ซื้อหุ้นตามสัดส่วนที่ลงทุนมีจำนวน </w:t>
      </w:r>
      <w:r>
        <w:rPr>
          <w:rFonts w:cs="Angsana New" w:ascii="Angsana New" w:hAnsi="Angsana New"/>
          <w:sz w:val="32"/>
          <w:szCs w:val="32"/>
        </w:rPr>
        <w:t xml:space="preserve">21.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ปันส่วนค่าความนิยมที่เกิดจากการรวมกิจการให้กับหน่วย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ที่ก่อให้เกิด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ทดสอบการด้อยค่าประจำปี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กิจการ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สมมติที่สำคัญในการคำนวณมูลค่าจากการใช้สินทรัพย์ สรุปได้ดังนี้</w:t>
      </w:r>
    </w:p>
    <w:tbl>
      <w:tblPr>
        <w:tblW w:w="7230" w:type="dxa"/>
        <w:jc w:val="left"/>
        <w:tblInd w:w="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30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</w:p>
        </w:tc>
      </w:tr>
      <w:tr>
        <w:trPr>
          <w:trHeight w:val="441" w:hRule="atLeast"/>
        </w:trPr>
        <w:tc>
          <w:tcPr>
            <w:tcW w:w="5400" w:type="dxa"/>
            <w:tcBorders/>
          </w:tcPr>
          <w:p>
            <w:pPr>
              <w:pStyle w:val="Normal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ติบโต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ก่อนภาษี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พิจารณาอัตราการเติบโตจาก</w:t>
      </w:r>
      <w:r>
        <w:rPr>
          <w:rFonts w:ascii="Angsana New" w:hAnsi="Angsana New" w:cs="Angsana New"/>
          <w:sz w:val="32"/>
          <w:sz w:val="32"/>
          <w:szCs w:val="32"/>
        </w:rPr>
        <w:t>ผลประกอบการในอดีตและการคาดการณ์การเติบโต                 ของตลาด</w:t>
      </w:r>
      <w:r>
        <w:rPr>
          <w:rFonts w:ascii="Angsana New" w:hAnsi="Angsana New" w:cs="Angsana New"/>
          <w:sz w:val="32"/>
          <w:sz w:val="32"/>
          <w:szCs w:val="32"/>
        </w:rPr>
        <w:t>และอัตราคิดลดเป็นอัตราก่อนภาษีที่สะท้อนถึงความเสี่ยงซึ่งเป็นลักษณะเฉพาะที่เกี่ยวข้องกับส่วนงานนั้น ๆ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พิจารณาแล้วเชื่อว่าค่าความนิยมไม่เกิดการด้อยค่า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40"/>
        <w:gridCol w:w="1440"/>
        <w:gridCol w:w="1440"/>
        <w:gridCol w:w="1440"/>
        <w:gridCol w:w="1440"/>
      </w:tblGrid>
      <w:tr>
        <w:trPr/>
        <w:tc>
          <w:tcPr>
            <w:tcW w:w="909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                  เฉพาะกิจการ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ิขสิทธิ์ซอฟต์แว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30" w:hanging="0"/>
              <w:jc w:val="center"/>
              <w:rPr>
                <w:rFonts w:ascii="Angsana New" w:hAnsi="Angsana New" w:cs="Angsana New"/>
                <w:strike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วามสัมพันธ์กับลูก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ขายสินค้าและบริการกับลูกค้าที่ยังไม่ได้ส่งมอบหรือให้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napToGrid w:val="false"/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napToGrid w:val="false"/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ิขสิทธิ์ซอฟต์แวร์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left="151" w:right="-195" w:hanging="151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62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snapToGrid w:val="false"/>
              <w:ind w:right="-30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snapToGrid w:val="false"/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snapToGrid w:val="false"/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snapToGrid w:val="false"/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snapToGrid w:val="false"/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3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3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62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5" w:leader="none"/>
              </w:tabs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2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left="153" w:right="-195" w:hanging="153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61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-30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-3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6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-3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right="-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5" w:before="24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620"/>
        <w:gridCol w:w="1602"/>
        <w:gridCol w:w="1566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425"/>
              <w:ind w:left="151" w:hanging="151"/>
              <w:jc w:val="right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25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25"/>
              <w:ind w:right="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25"/>
              <w:ind w:right="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25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25"/>
              <w:ind w:right="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25"/>
              <w:ind w:right="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5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425"/>
              <w:ind w:right="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>
          <w:trHeight w:val="198" w:hRule="atLeast"/>
        </w:trPr>
        <w:tc>
          <w:tcPr>
            <w:tcW w:w="4230" w:type="dxa"/>
            <w:tcBorders/>
          </w:tcPr>
          <w:p>
            <w:pPr>
              <w:pStyle w:val="Normal"/>
              <w:spacing w:lineRule="exact" w:line="425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2</w:t>
            </w:r>
          </w:p>
        </w:tc>
      </w:tr>
      <w:tr>
        <w:trPr>
          <w:trHeight w:val="198" w:hRule="atLeast"/>
        </w:trPr>
        <w:tc>
          <w:tcPr>
            <w:tcW w:w="4230" w:type="dxa"/>
            <w:tcBorders/>
          </w:tcPr>
          <w:p>
            <w:pPr>
              <w:pStyle w:val="Normal"/>
              <w:spacing w:lineRule="exact" w:line="425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ิขสิทธิ์ซอฟต์แวร์เพิ่มขึ้นจากการซื้อ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425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ลิขสิทธิ์ซอฟต์แวร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9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425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ัมพันธ์กับลูกค้าเพิ่มขึ้นจาก              การซื้อ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,31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425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ัญญาขายสินค้าและบริการกับลูกค้าที่ยัง            ไม่ได้ส่งมอบหรือให้บริการเพิ่มขึ้นจาก             การซื้อ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425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,229)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06)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75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425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,24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5"/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9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2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19"/>
        <w:gridCol w:w="1801"/>
        <w:gridCol w:w="1800"/>
      </w:tblGrid>
      <w:tr>
        <w:trPr/>
        <w:tc>
          <w:tcPr>
            <w:tcW w:w="8280" w:type="dxa"/>
            <w:gridSpan w:val="4"/>
            <w:tcBorders/>
          </w:tcPr>
          <w:p>
            <w:pPr>
              <w:pStyle w:val="Normal"/>
              <w:ind w:left="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0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อัตราดอกเบี้ย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           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right="-6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BodyText2"/>
              <w:spacing w:lineRule="auto" w:line="240" w:before="0" w:after="0"/>
              <w:ind w:left="-10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2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spacing w:lineRule="auto" w:line="240" w:before="0" w:after="0"/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</w:tcPr>
          <w:p>
            <w:pPr>
              <w:pStyle w:val="BodyText2"/>
              <w:spacing w:lineRule="auto" w:line="240" w:before="0" w:after="0"/>
              <w:ind w:left="32" w:hanging="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0 - 5.24</w:t>
            </w:r>
          </w:p>
        </w:tc>
        <w:tc>
          <w:tcPr>
            <w:tcW w:w="1801" w:type="dxa"/>
            <w:tcBorders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05" w:right="3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54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05" w:right="3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right" w:pos="5130" w:leader="none"/>
                <w:tab w:val="right" w:pos="5940" w:leader="none"/>
                <w:tab w:val="right" w:pos="7380" w:leader="none"/>
                <w:tab w:val="right" w:pos="8100" w:leader="none"/>
              </w:tabs>
              <w:ind w:right="-19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619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50 - 3.7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05" w:right="3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2,56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05" w:right="3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right" w:pos="5130" w:leader="none"/>
                <w:tab w:val="right" w:pos="5940" w:leader="none"/>
                <w:tab w:val="right" w:pos="7380" w:leader="none"/>
                <w:tab w:val="right" w:pos="81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05" w:right="3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5,1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05" w:right="3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ของบริษัทฯและบริษัทย่อยค้ำประกันโดยเงินฝากประจำของบริษัทฯและบริษัทย่อย 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2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20"/>
        <w:gridCol w:w="1620"/>
        <w:gridCol w:w="1530"/>
      </w:tblGrid>
      <w:tr>
        <w:trPr/>
        <w:tc>
          <w:tcPr>
            <w:tcW w:w="8280" w:type="dxa"/>
            <w:gridSpan w:val="4"/>
            <w:tcBorders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83,7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80,25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3,97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7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50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เงินประกันผล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8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81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,5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,66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,15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0,6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6,2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right="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0,11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4" w:name="Note23_LTloan"/>
      <w:bookmarkEnd w:id="4"/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7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455"/>
        <w:gridCol w:w="1440"/>
        <w:gridCol w:w="1440"/>
      </w:tblGrid>
      <w:tr>
        <w:trPr>
          <w:tblHeader w:val="true"/>
        </w:trPr>
        <w:tc>
          <w:tcPr>
            <w:tcW w:w="874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) 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ำรองผลประโยชน์ระยะยาวของพนักงานต้นปี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0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0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06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พิ่มขึ้นจากการซื้อ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บริษัทย่อย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)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: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ต้นทุนบริการในปัจจุบัน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04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้นทุนบริการในอดีต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: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5" w:right="-195" w:hanging="183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525" w:right="-106" w:hanging="182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่วนที่เกิดจากการเปลี่ยนแปลงข้อสมมติฐาน             ด้านประชากรศาสตร์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25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525" w:right="-106" w:hanging="182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่วนที่เกิดจากการเปลี่ยนแปลงข้อสมมติฐาน             ทางการเงิน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่วนที่เกิดจากการปรับปรุงจากประสบการณ์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048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ปลายปี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5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8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03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ะราชบัญญัติคุ้มครองแรง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ประกาศลงใน              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กฎหมายดังกล่าว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การเปลี่ยนแปลงดังกล่าวถือเป็น                 การแก้ไขโครงการสำหรับโครงการผลประโยชน์หลังออกจากงาน และมีผลกระทบให้บริษัทฯ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มีหนี้สินสำรองผลประโยชน์ระยะยาวของพนักงานเพิ่มขึ้น </w:t>
      </w:r>
      <w:r>
        <w:rPr>
          <w:rFonts w:cs="Angsana New" w:ascii="Angsana New" w:hAnsi="Angsana New"/>
          <w:sz w:val="32"/>
          <w:szCs w:val="32"/>
        </w:rPr>
        <w:t>0.2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0.2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บันทึกผลกระทบจากการเปลี่ยนแปลงดังกล่าวโดยรับรู้ต้นทุนบริการในอดีตเป็นค่าใช้จ่ายทันทีในงบกำไรขาดทุนของปีปัจจุบ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คาดว่าจะไม่มีการจ่ายชำระผลประโยชน์ระยะยาว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ข้างหน้า </w:t>
      </w:r>
      <w:r>
        <w:rPr>
          <w:rFonts w:cs="Angsana New" w:ascii="Angsana New" w:hAnsi="Angsana New"/>
          <w:sz w:val="32"/>
          <w:szCs w:val="32"/>
        </w:rPr>
        <w:t xml:space="preserve">(2561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และบริษัทย่อยประมาณ </w:t>
      </w:r>
      <w:r>
        <w:rPr>
          <w:rFonts w:cs="Angsana New" w:ascii="Angsana New" w:hAnsi="Angsana New"/>
          <w:sz w:val="32"/>
          <w:szCs w:val="32"/>
        </w:rPr>
        <w:t>10.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.9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0.6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1: 10.6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5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85"/>
        <w:gridCol w:w="1485"/>
        <w:gridCol w:w="1485"/>
      </w:tblGrid>
      <w:tr>
        <w:trPr/>
        <w:tc>
          <w:tcPr>
            <w:tcW w:w="859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%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%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%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ขึ้นเงินเดือน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%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%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%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% - 12%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% - 12%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% - 12%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5" w:before="24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1170"/>
        <w:gridCol w:w="117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5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1%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cs="Angsana New" w:ascii="Angsana New" w:hAnsi="Angsana New"/>
                <w:sz w:val="32"/>
                <w:szCs w:val="32"/>
              </w:rPr>
              <w:t>1%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1%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cs="Angsana New" w:ascii="Angsana New" w:hAnsi="Angsana New"/>
                <w:sz w:val="32"/>
                <w:szCs w:val="32"/>
              </w:rPr>
              <w:t>1%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05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86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8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753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05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ขึ้นเงิน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0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96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3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836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05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1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3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</w:t>
            </w:r>
          </w:p>
        </w:tc>
      </w:tr>
    </w:tbl>
    <w:p>
      <w:pPr>
        <w:pStyle w:val="Normal"/>
        <w:spacing w:lineRule="exact" w:line="405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5" w:name="Note26_decommission"/>
      <w:bookmarkStart w:id="6" w:name="Note26_decommission"/>
      <w:bookmarkEnd w:id="6"/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5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1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cs="Angsana New" w:ascii="Angsana New" w:hAnsi="Angsana New"/>
                <w:sz w:val="32"/>
                <w:szCs w:val="32"/>
              </w:rPr>
              <w:t>1%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5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53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5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ขึ้นเงินเดือ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9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534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5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9</w:t>
            </w:r>
          </w:p>
        </w:tc>
      </w:tr>
    </w:tbl>
    <w:p>
      <w:pPr>
        <w:pStyle w:val="Normal"/>
        <w:spacing w:lineRule="exact" w:line="405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5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               ทุนจดทะเบียน สำรองตามกฎหมายดังกล่าวไม่สามารถนำไปจ่ายเงินปันผลได้ </w:t>
      </w:r>
    </w:p>
    <w:p>
      <w:pPr>
        <w:pStyle w:val="Normal"/>
        <w:spacing w:lineRule="exact" w:line="405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0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5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จำแนกรายได้ </w:t>
      </w:r>
    </w:p>
    <w:tbl>
      <w:tblPr>
        <w:tblW w:w="853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616"/>
        <w:gridCol w:w="1602"/>
        <w:gridCol w:w="1620"/>
        <w:gridCol w:w="7"/>
      </w:tblGrid>
      <w:tr>
        <w:trPr>
          <w:tblHeader w:val="true"/>
        </w:trPr>
        <w:tc>
          <w:tcPr>
            <w:tcW w:w="8535" w:type="dxa"/>
            <w:gridSpan w:val="4"/>
            <w:tcBorders/>
          </w:tcPr>
          <w:p>
            <w:pPr>
              <w:pStyle w:val="Normal"/>
              <w:spacing w:lineRule="exact" w:line="405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4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3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4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405"/>
              <w:ind w:left="157" w:hanging="15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ของสินค้าหรือบริการ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0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405"/>
              <w:ind w:left="342" w:hanging="15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จำหน่ายอุปกรณ์และ การบำรุงรักษ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exact" w:line="4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7,87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exact" w:line="4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5,0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exact" w:line="4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9,53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405"/>
              <w:ind w:left="342" w:hanging="15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รับเหมาวางระบบ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exact" w:line="4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7,833</w:t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exact" w:line="4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1,4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exact" w:line="4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6,01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405"/>
              <w:ind w:left="342" w:right="-124" w:hanging="15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รับประกัน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5" w:leader="none"/>
              </w:tabs>
              <w:spacing w:lineRule="exact" w:line="4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1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5" w:leader="none"/>
              </w:tabs>
              <w:spacing w:lineRule="exact" w:line="4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5" w:leader="none"/>
              </w:tabs>
              <w:spacing w:lineRule="exact" w:line="4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405"/>
              <w:ind w:left="342" w:hanging="15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รายได้จากสัญญาที่ทำกับลูกค้า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spacing w:lineRule="exact" w:line="4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8,72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spacing w:lineRule="exact" w:line="4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9,4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spacing w:lineRule="exact" w:line="4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5,54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420"/>
              <w:ind w:left="157" w:hanging="15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ังหวะเวลาในการรับรู้รายได้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420"/>
              <w:ind w:left="342" w:hanging="15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รู้รายได้ ณ เวลาใดเวลาหนึ่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,695</w:t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,7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3,63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420"/>
              <w:ind w:left="342" w:hanging="15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รู้รายได้ตลอดช่วงเวลาหนึ่ง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5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1,02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5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2,7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5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1,91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420"/>
              <w:ind w:left="342" w:hanging="15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รายได้จากสัญญาที่ทำกับลูกค้า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8,72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9,4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5,546</w:t>
            </w:r>
          </w:p>
        </w:tc>
      </w:tr>
    </w:tbl>
    <w:p>
      <w:pPr>
        <w:pStyle w:val="Normal"/>
        <w:spacing w:lineRule="exact" w:line="42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66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395"/>
        <w:gridCol w:w="1395"/>
        <w:gridCol w:w="1395"/>
      </w:tblGrid>
      <w:tr>
        <w:trPr/>
        <w:tc>
          <w:tcPr>
            <w:tcW w:w="5877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0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76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301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8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2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7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ปรับงานล่าช้าและการรับประกันผลง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กลับ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276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28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3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รับรอง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8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64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2,44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4,51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8,827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จ้างผู้รับเหม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9,98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3,65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1,218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ind w:left="54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4,512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4,597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78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66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1410"/>
        <w:gridCol w:w="1395"/>
        <w:gridCol w:w="1395"/>
      </w:tblGrid>
      <w:tr>
        <w:trPr/>
        <w:tc>
          <w:tcPr>
            <w:tcW w:w="8667" w:type="dxa"/>
            <w:gridSpan w:val="4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ind w:left="54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41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ind w:left="5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สำหรับปี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5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03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ind w:left="54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ind w:left="162" w:right="-195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9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6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2)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ind w:left="162" w:right="-195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09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72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081</w:t>
            </w:r>
          </w:p>
        </w:tc>
      </w:tr>
    </w:tbl>
    <w:p>
      <w:pPr>
        <w:pStyle w:val="Normal"/>
        <w:spacing w:before="24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53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350"/>
        <w:gridCol w:w="27"/>
        <w:gridCol w:w="1395"/>
        <w:gridCol w:w="1353"/>
      </w:tblGrid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5" w:type="dxa"/>
            <w:gridSpan w:val="3"/>
            <w:tcBorders/>
          </w:tcPr>
          <w:p>
            <w:pPr>
              <w:pStyle w:val="Normal"/>
              <w:ind w:left="1440" w:right="-15" w:hanging="14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right="-195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ผลกำไร                            จากการประมาณการตามหลักคณิตศาสตร์ประกันภัย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</w:t>
            </w:r>
          </w:p>
        </w:tc>
      </w:tr>
    </w:tbl>
    <w:p>
      <w:pPr>
        <w:pStyle w:val="Normal"/>
        <w:spacing w:before="24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85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440"/>
        <w:gridCol w:w="1350"/>
        <w:gridCol w:w="1350"/>
      </w:tblGrid>
      <w:tr>
        <w:trPr/>
        <w:tc>
          <w:tcPr>
            <w:tcW w:w="43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ind w:left="-48" w:right="-78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48" w:right="-7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างบัญชีก่อน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,3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,7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861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342" w:right="-43" w:hanging="3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162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8" w:right="162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8" w:right="162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0%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67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3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72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624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0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5)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342" w:right="-43" w:hanging="37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509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342" w:right="-105" w:hanging="378"/>
              <w:jc w:val="both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3,08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402"/>
        <w:gridCol w:w="1344"/>
        <w:gridCol w:w="1487"/>
      </w:tblGrid>
      <w:tr>
        <w:trPr/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33" w:type="dxa"/>
            <w:gridSpan w:val="3"/>
            <w:tcBorders/>
            <w:vAlign w:val="bottom"/>
          </w:tcPr>
          <w:p>
            <w:pPr>
              <w:pStyle w:val="Normal"/>
              <w:ind w:left="-108" w:right="-7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2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ind w:left="165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917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778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07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ind w:left="165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รองค่าปรับงานล่าช้าและการรับประกันผลงา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79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97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103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ind w:left="165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ะสมของสินทรัพย์ไม่มีตัวต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8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8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ind w:left="165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9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  <w:bookmarkStart w:id="7" w:name="Note32_BOI"/>
            <w:bookmarkStart w:id="8" w:name="Income_tax_rate"/>
            <w:bookmarkStart w:id="9" w:name="Note31_IncomeTax"/>
            <w:bookmarkStart w:id="10" w:name="Note32_BOI"/>
            <w:bookmarkStart w:id="11" w:name="Income_tax_rate"/>
            <w:bookmarkStart w:id="12" w:name="Note31_IncomeTax"/>
            <w:bookmarkEnd w:id="10"/>
            <w:bookmarkEnd w:id="11"/>
            <w:bookmarkEnd w:id="12"/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233" w:type="dxa"/>
            <w:gridSpan w:val="3"/>
            <w:tcBorders/>
            <w:vAlign w:val="bottom"/>
          </w:tcPr>
          <w:p>
            <w:pPr>
              <w:pStyle w:val="Normal"/>
              <w:ind w:left="-108" w:right="-7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2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ind w:left="345" w:right="-43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ผลกระทบจากการเปลี่ยนแปลงนโยบาย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นื่องจากการนำมาตรฐาน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ถือปฏิบัติ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58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58)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ind w:left="345" w:right="-43" w:hanging="18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ความสัมพันธ์กับลูกค้า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,456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ind w:left="345" w:right="-43" w:hanging="18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สัญญาขายสินค้าและบริการกับลูกค้าที่ยังไม่ได้               ส่งมอบหรือให้บริการ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55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ind w:right="-195" w:hanging="0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36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93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327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ปี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350"/>
        <w:gridCol w:w="1350"/>
        <w:gridCol w:w="1350"/>
      </w:tblGrid>
      <w:tr>
        <w:trPr>
          <w:trHeight w:val="394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4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</w:tr>
      <w:tr>
        <w:trPr>
          <w:trHeight w:val="394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ต่อหุ้นขั้นพื้นฐ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67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0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,781</w:t>
            </w:r>
          </w:p>
        </w:tc>
      </w:tr>
      <w:tr>
        <w:trPr>
          <w:trHeight w:val="394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0,000</w:t>
            </w:r>
          </w:p>
        </w:tc>
      </w:tr>
      <w:tr>
        <w:trPr>
          <w:trHeight w:val="381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95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ส่วนที่เป็นของผู้ถือหุ้นของบริษัทฯ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คือ คณะกรรมการบริษัทฯ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ดำเนินธุรกิจหลักในส่วนงานดำเนินงานที่รายงานเพียงส่วนงานเดียว คือ                ขายและให้บริการ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ดำเนินธุรกิจในเขตภูมิศาสตร์เดียว คือ                       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ดังนั้น รายได้ กำไรจากการดำเนินงาน และสินทรัพย์ที่แสดงอยู่ใน       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23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มาจากการขายและให้บริกา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871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มาจากส่วนงานขายและให้บริกา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                    งานระบบโทรคมนาค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และบริษัทย่อย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 กองทุนสำรองเลี้ยงชีพนี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หลักทรัพย์จัดการกองทุนรวมบัวหลวง จำกัด และจะจ่ายให้แก่พนักงานเมื่อพนักงานนั้นออกจากงานตามระเบียบว่าด้วยกองทุนของบริษัทฯและบริษัทย่อย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รับรู้เงินสมทบดังกล่าวเป็นค่าใช้จ่ายจำนวน </w:t>
      </w:r>
      <w:r>
        <w:rPr>
          <w:rFonts w:cs="Angsana New" w:ascii="Angsana New" w:hAnsi="Angsana New"/>
          <w:sz w:val="32"/>
          <w:szCs w:val="32"/>
        </w:rPr>
        <w:t xml:space="preserve">2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61: 2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สะสมหุ้นสำหรับพนักงานบริษัทจดทะเบีย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กรรมการบริษัทฯได้มีมติอนุมัติโครงการสะสมหุ้นสำหรับพนักงานบริษัทจดทะเบียน โดยมี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นับตั้งแต่วันที่ 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รูปแบบและการจ่ายเงินสมทบโครงการดังนี้</w:t>
      </w:r>
    </w:p>
    <w:p>
      <w:pPr>
        <w:pStyle w:val="ListParagraph"/>
        <w:numPr>
          <w:ilvl w:val="1"/>
          <w:numId w:val="5"/>
        </w:numPr>
        <w:spacing w:before="120" w:after="0"/>
        <w:ind w:left="864" w:hanging="317"/>
        <w:contextualSpacing w:val="false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นักงานจ่า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เงินเดือน</w:t>
      </w:r>
    </w:p>
    <w:p>
      <w:pPr>
        <w:pStyle w:val="ListParagraph"/>
        <w:numPr>
          <w:ilvl w:val="1"/>
          <w:numId w:val="5"/>
        </w:numPr>
        <w:spacing w:before="0" w:after="0"/>
        <w:ind w:left="864" w:hanging="317"/>
        <w:contextualSpacing w:val="false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จะจ่ายเงินสมทบ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เงินสะสมของพนักงาน</w:t>
      </w:r>
    </w:p>
    <w:p>
      <w:pPr>
        <w:pStyle w:val="ListParagraph"/>
        <w:numPr>
          <w:ilvl w:val="1"/>
          <w:numId w:val="5"/>
        </w:numPr>
        <w:spacing w:before="0" w:after="0"/>
        <w:ind w:left="864" w:hanging="317"/>
        <w:contextualSpacing w:val="false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จะจ่ายเงินสมทบ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เงินสะสมของพนักงาน</w:t>
      </w:r>
    </w:p>
    <w:p>
      <w:pPr>
        <w:pStyle w:val="ListParagraph"/>
        <w:numPr>
          <w:ilvl w:val="1"/>
          <w:numId w:val="5"/>
        </w:numPr>
        <w:spacing w:before="0" w:after="120"/>
        <w:ind w:left="855" w:hanging="315"/>
        <w:contextualSpacing w:val="false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จะจ่ายเงินสมทบ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เงินสะสมของพนัก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โครงการสะสมหุ้นสำหรับพนักงานบริษัทจดทะเบียนนี้บริหารโดยบริษัทหลักทรัพย์ ฟิลลิป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่ายเงินสมทบโครงการทั้งสิ้นเป็นจำนวน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1: 0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871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53"/>
        <w:gridCol w:w="1801"/>
        <w:gridCol w:w="1441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งินปันผลจ่ายต่อหุ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จ่าย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222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ของบริษัทฯ           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9*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5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222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             </w:t>
            </w:r>
          </w:p>
        </w:tc>
        <w:tc>
          <w:tcPr>
            <w:tcW w:w="2953" w:type="dxa"/>
            <w:tcBorders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บริษัทฯ                      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5*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222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222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ของบริษัทฯ           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9*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5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222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             </w:t>
            </w:r>
          </w:p>
        </w:tc>
        <w:tc>
          <w:tcPr>
            <w:tcW w:w="2953" w:type="dxa"/>
            <w:tcBorders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บริษัทฯ                      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5*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222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00</w:t>
            </w:r>
          </w:p>
        </w:tc>
      </w:tr>
      <w:tr>
        <w:trPr/>
        <w:tc>
          <w:tcPr>
            <w:tcW w:w="8715" w:type="dxa"/>
            <w:gridSpan w:val="4"/>
            <w:tcBorders/>
          </w:tcPr>
          <w:p>
            <w:pPr>
              <w:pStyle w:val="Normal"/>
              <w:spacing w:before="60" w:after="0"/>
              <w:ind w:left="158" w:right="-29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*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บริษัทฯ จ่ายเงินปันผลด้วยจำนว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449,996,900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ุ้น และ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449,998,000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ุ้น สำหรับปี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2561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และจำนว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449,998,000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ุ้น และ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450,000,000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ุ้น สำหรับปี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2562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ตามจำนวนที่บริษัท ศูนย์รับฝากหลักทรัพย์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ำกัด แจ้งไว้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และบริษัทย่อยได้เข้าทำสัญญาเช่าดำเนินงาน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และสัญญาบริการ ที่บอกเลิกไม่ได้ ดังนี้</w:t>
      </w:r>
    </w:p>
    <w:tbl>
      <w:tblPr>
        <w:tblW w:w="791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5"/>
        <w:gridCol w:w="1595"/>
        <w:gridCol w:w="1630"/>
        <w:gridCol w:w="1593"/>
        <w:gridCol w:w="6"/>
      </w:tblGrid>
      <w:tr>
        <w:trPr/>
        <w:tc>
          <w:tcPr>
            <w:tcW w:w="307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3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3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3087" w:type="dxa"/>
            <w:gridSpan w:val="2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87" w:type="dxa"/>
            <w:gridSpan w:val="2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59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087" w:type="dxa"/>
            <w:gridSpan w:val="2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087" w:type="dxa"/>
            <w:gridSpan w:val="2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599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087" w:type="dxa"/>
            <w:gridSpan w:val="2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9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สัญญาขายสินค้าและบริการกับ</w:t>
      </w:r>
      <w:r>
        <w:rPr>
          <w:rFonts w:ascii="Angsana New" w:hAnsi="Angsana New" w:cs="Angsana New"/>
          <w:sz w:val="32"/>
          <w:sz w:val="32"/>
          <w:szCs w:val="32"/>
        </w:rPr>
        <w:t>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ย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ส่งมอบหรือให้บริการจำนวนประมาณ </w:t>
      </w:r>
      <w:r>
        <w:rPr>
          <w:rFonts w:cs="Angsana New" w:ascii="Angsana New" w:hAnsi="Angsana New"/>
          <w:sz w:val="32"/>
          <w:szCs w:val="32"/>
        </w:rPr>
        <w:t xml:space="preserve">1,19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,0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61: 1,4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200" w:leader="none"/>
        </w:tabs>
        <w:spacing w:before="120" w:after="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3.1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หนังสือค้ำประกันซึ่งออกโดยธนาคารในนามบริษัทฯและบริษัทย่อย ซึ่งเกี่ยวเนื่องกับภาระผูกพันทางปฏิบัติบางประการตามปกติธุรกิจของบริษัทฯและบริษัทย่อย โดยประกอบด้วยหนังสือค้ำประกันดังต่อไปนี้</w:t>
      </w:r>
    </w:p>
    <w:tbl>
      <w:tblPr>
        <w:tblW w:w="850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530"/>
        <w:gridCol w:w="1530"/>
        <w:gridCol w:w="1530"/>
      </w:tblGrid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90" w:type="dxa"/>
            <w:gridSpan w:val="3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ปฏิบัติงานตามสัญญ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ชำระคืนเงินรับล่วงหน้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้ำประกันการยื่นซองประกวดราคา                            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120"/>
        <w:ind w:left="116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สินเชื่อของหนังสือค้ำประกันดังกล่าวข้างต้นค้ำประกันด้วยเงินฝากประจำของบริษัทฯและบริษัทย่อย </w:t>
      </w:r>
      <w:r>
        <w:rPr>
          <w:rFonts w:cs="Angsana New" w:ascii="Angsana New" w:hAnsi="Angsana New"/>
          <w:sz w:val="32"/>
          <w:szCs w:val="32"/>
        </w:rPr>
        <w:t xml:space="preserve">(2561: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ด้วยเงินฝากประจำของบริษัทฯ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3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เลตเตอร์ออฟเครดิตเหลืออยู่รวมเป็นจำนวน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0.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และ </w:t>
      </w:r>
      <w:r>
        <w:rPr>
          <w:rFonts w:cs="Angsana New" w:ascii="Angsana New" w:hAnsi="Angsana New"/>
          <w:sz w:val="32"/>
          <w:szCs w:val="32"/>
        </w:rPr>
        <w:t xml:space="preserve">22.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1: 1.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z w:val="32"/>
          <w:szCs w:val="32"/>
        </w:rPr>
        <w:t xml:space="preserve">25.0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ทางการเงินที่สำคัญของบริษัทฯและบริษัทย่อย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เงินลงทุนชั่วคราว ลูกหนี้การค้าและลูกหนี้อื่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ฝากประจำธนาคารที่มี            ภาระค้ำประกัน เจ้าหนี้การค้าและเจ้าหนี้อื่น และหนี้สินตามสัญญาเช่าซื้อ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ด้านการให้สินเชื่อที่เกี่ยวเนื่องกับลูกหนี้การค้าและลูกหนี้อื่น              ฝ่ายบริหารควบคุมความเสี่ยงนี้โดยการกำหนดให้มีนโยบายและวิธีการในการควบคุมสินเชื่อ                 ที่เหมาะสม และลูกค้าส่วนใหญ่เป็นหน่วยงานราชการหรือบริษัทซึ่งมีรัฐบาลถือหุ้นใหญ่ ดังนั้นบริษัทฯและบริษัทย่อยจึงไม่คาดว่าจะได้รับความเสียหายที่เป็นสาระสำคัญจากการให้สินเชื่อ                โดยจำนวนเงินสูงสุด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อาจต้องสูญเสียจากการให้สินเชื่อคือมูลค่าตามบัญชีของลูกหนี้การค้าและลูกหนี้อื่นที่แสดงอยู่ในงบแสดงฐานะการเงิน</w:t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ความเสี่ยงจากอัตราดอกเบี้ยที่สำคัญอันเกี่ยวเนื่องกับเงินฝากสถาบันการเงิน เงินลงทุนชั่วคราว และหนี้สินตามสัญญาเช่าซื้อ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942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900"/>
        <w:gridCol w:w="1170"/>
        <w:gridCol w:w="1080"/>
        <w:gridCol w:w="900"/>
        <w:gridCol w:w="1054"/>
      </w:tblGrid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04" w:type="dxa"/>
            <w:gridSpan w:val="7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0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0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pacing w:val="-1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12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85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4.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4.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0.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0.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.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02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.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.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0.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0.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8.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.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 - 5.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0.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0.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02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6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.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0.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6.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2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900"/>
        <w:gridCol w:w="1170"/>
        <w:gridCol w:w="1080"/>
        <w:gridCol w:w="900"/>
        <w:gridCol w:w="1054"/>
      </w:tblGrid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04" w:type="dxa"/>
            <w:gridSpan w:val="7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0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0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pacing w:val="-1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12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85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2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2.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 - 0.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 - 0.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8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8.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02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 - 0.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8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6.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.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 - 5.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6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6.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02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0 - 6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.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6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2.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2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900"/>
        <w:gridCol w:w="1170"/>
        <w:gridCol w:w="1080"/>
        <w:gridCol w:w="900"/>
        <w:gridCol w:w="1054"/>
      </w:tblGrid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04" w:type="dxa"/>
            <w:gridSpan w:val="7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0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ขึ้น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pacing w:val="-1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12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85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.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.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 - 0.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.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.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.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02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.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 - 0.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5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.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9.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.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0 - 6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60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2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1.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ความเสี่ยงจากอัตราแลกเปลี่ยนที่สำคัญอันเกี่ยวเนื่องจากการซื้อสินค้าเป็นเงิน                ตราต่างประเทศ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ยอดคงเหลือของหนี้สินทางการเงิน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 xml:space="preserve">(2561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340"/>
        <w:gridCol w:w="32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ี้สินทางการเงิน       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Heading6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บริษัทฯและบริษัทย่อยจัดอยู่ในประเภทระยะสั้นหรือ               มีอัตราดอกเบี้ยใกล้เคียงกับอัตราดอกเบี้ยในตลาด บริษัทฯและบริษัทย่อย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หรือจ่ายชำระหนี้สิ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eastAsia="MS Mincho;ＭＳ 明朝" w:cs="Angsana New"/>
          <w:color w:val="000000"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ัตถุประสงค์ในการบริหารจัดการทุนที่สำคัญ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 คือการจัดให้มีซึ่งโครงสร้างทุนที่เหมาะสมเพื่อสนับสนุนการดำเนินธุรกิ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มีอัตราส่วนหนี้สินต่อทุน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15: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งบเฉพาะกิจการ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1.14:1 (2561: 0.65:1)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หตุการณ์ภายหลังรอบระยะเวลารายงาน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>19 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 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ฯได้มีมติให้นำเสนอที่ประชุม          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เพื่อขออนุมัติจัดสรรกำไรประจำปี 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2 </w:t>
      </w:r>
      <w:r>
        <w:rPr>
          <w:rFonts w:ascii="Angsana New" w:hAnsi="Angsana New" w:cs="Angsana New"/>
          <w:sz w:val="32"/>
          <w:sz w:val="32"/>
          <w:szCs w:val="32"/>
        </w:rPr>
        <w:t>เป็นสำรองตามกฎหมายจำนว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7 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่ายเงินปันผลจากกำไรจากการดำเนินงานในป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256</w:t>
      </w:r>
      <w:r>
        <w:rPr>
          <w:rFonts w:cs="Angsana New" w:ascii="Angsana New" w:hAnsi="Angsana New"/>
          <w:spacing w:val="-2"/>
          <w:sz w:val="32"/>
          <w:szCs w:val="32"/>
        </w:rPr>
        <w:t>2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อัตราหุ้น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0.</w:t>
      </w:r>
      <w:r>
        <w:rPr>
          <w:rFonts w:cs="Angsana New" w:ascii="Angsana New" w:hAnsi="Angsana New"/>
          <w:spacing w:val="-2"/>
          <w:sz w:val="32"/>
          <w:szCs w:val="32"/>
        </w:rPr>
        <w:t>10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เพิ่มเติมจากที่จ่ายปันผล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ไปแล้วในอัตราหุ้นละ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0.05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3</w:t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  <w:sz w:val="16"/>
        <w:szCs w:val="16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alibri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rFonts w:ascii="Symbol" w:hAnsi="Symbol" w:cs="Symbol"/>
      <w:sz w:val="20"/>
      <w:szCs w:val="20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Angsana New" w:hAnsi="Angsana New" w:eastAsia="Calibri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cs="Angsana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sz w:val="16"/>
      <w:szCs w:val="16"/>
    </w:rPr>
  </w:style>
  <w:style w:type="character" w:styleId="WW8Num40z1">
    <w:name w:val="WW8Num40z1"/>
    <w:qFormat/>
    <w:rPr>
      <w:rFonts w:ascii="Angsana New" w:hAnsi="Angsana New" w:eastAsia="Calibri" w:cs="Angsana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ngsana New" w:hAnsi="Angsana New" w:eastAsia="Times New Roman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16:00Z</dcterms:created>
  <dc:creator>YourNameHere</dc:creator>
  <dc:description/>
  <cp:keywords/>
  <dc:language>en-US</dc:language>
  <cp:lastModifiedBy>Laddawan Kwankaew</cp:lastModifiedBy>
  <cp:lastPrinted>2020-02-19T16:55:00Z</cp:lastPrinted>
  <dcterms:modified xsi:type="dcterms:W3CDTF">2020-02-19T10:28:00Z</dcterms:modified>
  <cp:revision>3</cp:revision>
  <dc:subject/>
  <dc:title>บริษัท มาลีสามพราน จำกัด (มหาชน) และบริษัทย่อย</dc:title>
</cp:coreProperties>
</file>